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e: _______________________________________________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Common 6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 xml:space="preserve"> grade supply lis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0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?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ose leaf notebook paper   </w:t>
            </w:r>
            <w:r>
              <w:rPr>
                <w:highlight w:val="yellow"/>
              </w:rPr>
              <w:t>college vs. wide rule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2 pencil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s-black,  blue,  re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issors -  </w:t>
            </w:r>
            <w:r>
              <w:rPr>
                <w:highlight w:val="yellow"/>
              </w:rPr>
              <w:t>size?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eenex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yon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ed pencil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er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ue- bottle or glue stic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aser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ler with cm. and in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ders with pockets and 3 prong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ral notebook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-it not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lighters</w:t>
            </w:r>
          </w:p>
        </w:tc>
      </w:tr>
      <w:tr>
        <w:trPr>
          <w:trHeight w:val="3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m shoes</w:t>
            </w:r>
          </w:p>
        </w:tc>
      </w:tr>
      <w:tr>
        <w:trPr>
          <w:trHeight w:val="3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pered pencil pouch vs pencil bo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on some list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514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e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?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or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ring bind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or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 sanitiz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or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ex card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or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t wipe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or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y box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or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c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or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y erase marker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or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ition notebook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or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 card ring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or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ip lock bags  </w:t>
            </w:r>
            <w:r>
              <w:rPr>
                <w:highlight w:val="yellow"/>
              </w:rPr>
              <w:t>size?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or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pboar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or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tab divider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 or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20:19:00Z</dcterms:created>
  <dc:creator>Fremont City Schools</dc:creator>
  <dc:description/>
  <cp:keywords/>
  <dc:language>en-US</dc:language>
  <cp:lastModifiedBy>Fremont City Schools</cp:lastModifiedBy>
  <dcterms:modified xsi:type="dcterms:W3CDTF">2011-04-12T22:25:00Z</dcterms:modified>
  <cp:revision>3</cp:revision>
  <dc:subject/>
  <dc:title>Common 6th grade supply list</dc:title>
</cp:coreProperties>
</file>